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tter- Illustrative Dictionary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You may use your science text book to find the definitions. Try to use your own words. Neatness counts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Vocabulary wor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entific defini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entific illustration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tte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Physical property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Chemical property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Atom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olecul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Mass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Volume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ni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Solid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iqui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Cs w:val="24"/>
              </w:rPr>
              <w:t>Vocabulary wor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entific defini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entific illustration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a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eltin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Melting point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reezin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aporizatio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vaporatio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oilin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Boiling point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densatio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ublimatio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06:00Z</dcterms:created>
  <dc:creator>ghost</dc:creator>
  <dc:description/>
  <cp:keywords/>
  <dc:language>en-US</dc:language>
  <cp:lastModifiedBy>ghost</cp:lastModifiedBy>
  <dcterms:modified xsi:type="dcterms:W3CDTF">2009-09-04T03:18:00Z</dcterms:modified>
  <cp:revision>1</cp:revision>
  <dc:subject/>
  <dc:title/>
</cp:coreProperties>
</file>